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Visual Arts Essential Standards by Grade Span with Student “I Can” Statements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Students should be able to accomplish these outcomes by the end of Grades 2, 5, 8, and the Advanced High School Proficiency Leve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508"/>
        <w:gridCol w:w="2907"/>
        <w:gridCol w:w="2651"/>
        <w:gridCol w:w="2326"/>
        <w:gridCol w:w="2976"/>
      </w:tblGrid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esses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ills and Concepts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ddle Grad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6-8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ach the Standard Through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mple Assessment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High School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9-12)</w:t>
            </w:r>
          </w:p>
        </w:tc>
      </w:tr>
      <w:tr>
        <w:trPr>
          <w:trHeight w:val="1134" w:hRule="atLeast"/>
          <w:cantSplit w:val="true"/>
        </w:trPr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reating and Communicating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sing the language of visual arts to communicate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an use appropriate vocabulary to describe, analyze, and evaluate art, including Elements of Art, Principles of Design, types of media, various processes, and styl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an apply the Elements of Art and Principles of Design in the planning and creation of personal art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an identify how the Elements of Art and Principles of Design differentiate movements, contemporary styles, and themes in art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an analyze the relationship between the Elements of Art and the Principles of Design in art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cabulary / journal entri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ual examples that illustrate different artists and styl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ent discussion of elements &amp; principl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deos/textbook/variety of resourc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ent critique of their own work and the work of others to determine what elements and principles were successful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flective Journal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etche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ritten and oral quizze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ass discussion/Critique w/ rubric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an use art vocabulary to discuss art and artistic styles, critique art, analyze compositions, and explain compositional choice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an create art based on personal expression and applied design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an explain the use of global themes, symbols, and subject matter in art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an recognize contemporary styles, themes, and genres in art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an create art that responds to contemporary themes in art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an analyze the compositional components of art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plying creative and critical thinking skills to artistic expression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an create art that uses the best solutions to identified problem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an apply observation skills and personal experiences to create original art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an explain how original imagery is used as a means of self-expressio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an create original art emphasizing selected elements and principles to express ideas or feeling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an create original art that conveys one or more ideas or feelings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t produc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monstration of techniqu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ual exampl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acher monitoring and feedback with alternate solu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fferentiated instruction  to ensure success with various elemen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acher-led discussions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ent Product w/ rubric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al presentation of personal artwor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ent Product w/ rubric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an create original art in response to artistic problem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an create art using experiences and observation to represent individual perspective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an explain the relationship of creative expression to the development of personal styl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an generate art based on a creative exploration of a concept.</w:t>
            </w:r>
          </w:p>
        </w:tc>
      </w:tr>
      <w:tr>
        <w:trPr>
          <w:trHeight w:val="1134" w:hRule="atLeast"/>
          <w:cantSplit w:val="true"/>
        </w:trPr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ting art using a variety of tools, media, and processes, safely and appropriatel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an apply knowledge of safety and media to maintain and take care of the work space and art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I can use a variety of media (including 2-D, 3-D, and digital) to create art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I can evaluate techniques and processes to select appropriate methods to create art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acher modeling effective use of material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intain an organized classroom and teach students to work within the structur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assroom guided experiences with various mediums in each quarte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assroom exercises in proper use of tools and process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view of safety procedures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acher observatio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ent Product w/ rubric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ersonal reflection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an produce art by using a variety of tools and media appropriately, safely, and effectively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an produce art by using a variety of processes appropriately, safely, and effectively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508"/>
        <w:gridCol w:w="2907"/>
        <w:gridCol w:w="2651"/>
        <w:gridCol w:w="2326"/>
        <w:gridCol w:w="2976"/>
      </w:tblGrid>
      <w:tr>
        <w:trPr>
          <w:trHeight w:val="602" w:hRule="atLeast"/>
          <w:cantSplit w:val="true"/>
        </w:trPr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necting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ills and Concepts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ddle Grad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6-8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ach the Standard Through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mple Assessment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High School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9-12)</w:t>
            </w:r>
          </w:p>
        </w:tc>
      </w:tr>
      <w:tr>
        <w:trPr>
          <w:trHeight w:val="1134" w:hRule="atLeast"/>
          <w:cantSplit w:val="true"/>
        </w:trPr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understanding the global, historical, societal, and cultural contexts of the visual arts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an understand visual arts in relationship to the geography, history, and culture of world civilizations and societies from the beginning of human society to the present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an understand the role of visual arts in North Carolina and the United States in relation to history and geography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an analyze art from various historical periods in terms of style, subject matter, and movement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Arial"/>
                <w:sz w:val="16"/>
                <w:szCs w:val="16"/>
              </w:rPr>
              <w:t xml:space="preserve">I can analyze the effect of geographic location and physical environment on the media and subject matter of art from Europe, South America, Africa, Australia, Asia, </w:t>
            </w:r>
            <w:r>
              <w:rPr>
                <w:sz w:val="16"/>
                <w:szCs w:val="16"/>
              </w:rPr>
              <w:t>North Carolina, and the United States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sentation of cultural / historical periods in ar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16"/>
                <w:szCs w:val="16"/>
              </w:rPr>
              <w:t>Global Visual examples/art prin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deos/textboo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disciplinary projects in collaboration with Core teache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amples with rubrics that reflection various criteria through time – themes, styles, and connections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disciplinary writing project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ent projects with targeted objective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14"/>
                <w:szCs w:val="14"/>
              </w:rPr>
              <w:t xml:space="preserve">I can use visual arts to explore concepts in </w:t>
            </w:r>
            <w:r>
              <w:rPr>
                <w:rStyle w:val="Emphasis"/>
                <w:i w:val="false"/>
                <w:sz w:val="14"/>
                <w:szCs w:val="14"/>
              </w:rPr>
              <w:t xml:space="preserve">world history and relate them to </w:t>
            </w:r>
            <w:r>
              <w:rPr>
                <w:sz w:val="14"/>
                <w:szCs w:val="14"/>
              </w:rPr>
              <w:t>significant events, ideas, and movements from a global contex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I can use visual arts to explore concepts of civics and economics (such as systems, functions, structures, democracy, economies, and interdependence)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 can understand the role of visual arts in United States history as a means of interpreting past eras within an historical contex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 can interpret visual arts from personal, cultural, and historical context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 can explain the role of visual art in documenting history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 can implement a personal philosophy of ar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 can apply personal artistic style and personal aesthetic while creating ar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 can explain the effect of geographic location and physical environment on design, production, and marketing of ar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I can apply environmental responsibility to the creation of art.</w:t>
            </w:r>
          </w:p>
        </w:tc>
      </w:tr>
      <w:tr>
        <w:trPr>
          <w:trHeight w:val="1134" w:hRule="atLeast"/>
          <w:cantSplit w:val="true"/>
        </w:trPr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nderstanding the interdisciplinary connections and life applications of the visual arts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an compare personal interests and abilities to those needed to succeed in a variety of art careers.</w:t>
            </w:r>
          </w:p>
          <w:p>
            <w:pPr>
              <w:pStyle w:val="CommentText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an analyze skills and information needed from visual arts to solve problems in art and other disciplines.</w:t>
            </w:r>
          </w:p>
          <w:p>
            <w:pPr>
              <w:pStyle w:val="CommentText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an use collaboration to arrive at effective solutions to identified problems.</w:t>
            </w:r>
          </w:p>
          <w:p>
            <w:pPr>
              <w:pStyle w:val="CommentText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an exemplify the use of visual images from media sources and technological products to communicate in artistic contexts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disciplinary instruc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riting assign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est artist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flective journal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er critique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tsFolio – electronic student portfolio (expected to be available 2013-14 school year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an design a portfolio to reflect personal choices and growth over time as an artis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an create art using skills and knowledge learned in other discipline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16"/>
                <w:szCs w:val="16"/>
              </w:rPr>
              <w:t xml:space="preserve">I can </w:t>
            </w:r>
            <w:r>
              <w:rPr>
                <w:b/>
                <w:sz w:val="16"/>
                <w:szCs w:val="16"/>
              </w:rPr>
              <w:t>a</w:t>
            </w:r>
            <w:r>
              <w:rPr>
                <w:sz w:val="16"/>
                <w:szCs w:val="16"/>
              </w:rPr>
              <w:t>pply collaborative skills to create ar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an analyze the influence of digital media and technology on creating art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16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Responding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ing critical analysis to generate responses to a variety of promp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 can generate responses to art using both personal and formal criteria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I can use convincing and logical arguments to respond to ar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an implement formative and summative evaluations of personal art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ass discussion/ critiqu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shbowl activity where students debate an opinion citing ‘textual’ eviden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flective writing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itiques with rubric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flective journals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an construct convincing and logical arguments, individually and collaboratively, to defend analyses of ar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an critique personal portfolios using personal and teacher-generated criteria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152" w:right="1152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80"/>
        <w:tab w:val="clear" w:pos="9360"/>
        <w:tab w:val="right" w:pos="13536" w:leader="none"/>
      </w:tabs>
      <w:rPr>
        <w:rFonts w:ascii="Cambria" w:hAnsi="Cambria" w:cs="Cambria"/>
      </w:rPr>
    </w:pPr>
    <w:r>
      <w:rPr>
        <w:rFonts w:cs="Cambria" w:ascii="Cambria" w:hAnsi="Cambria"/>
      </w:rPr>
      <w:t>Visual Art</w:t>
      <w:tab/>
      <w:t xml:space="preserve">Page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132.25pt;margin-top:169.3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sz w:val="16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TextChar">
    <w:name w:val="Comment Text Char"/>
    <w:qFormat/>
    <w:rPr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21:43:00Z</dcterms:created>
  <dc:creator>clynch</dc:creator>
  <dc:description/>
  <dc:language>en-US</dc:language>
  <cp:lastModifiedBy>Elizabeth Droessler</cp:lastModifiedBy>
  <cp:lastPrinted>2013-01-23T14:06:00Z</cp:lastPrinted>
  <dcterms:modified xsi:type="dcterms:W3CDTF">2013-01-23T21:43:00Z</dcterms:modified>
  <cp:revision>2</cp:revision>
  <dc:subject/>
  <dc:title>Music Learning Progression</dc:title>
</cp:coreProperties>
</file>